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0 A 2012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 -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 PARA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I - PROJEÇÃO DA RECEITA CORRENTE LÍQUIDA  -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– SEPLAG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- CODHAB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I - DEMONSTRATIVO DA APURAÇÃO DE CUSTOS GOVERNAMENTA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585692458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13:06:00Z</dcterms:modified>
  <cp:revision>3</cp:revision>
  <dc:subject/>
  <dc:title>GOVERNO DO DISTRITO FEDERAL</dc:title>
</cp:coreProperties>
</file>